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Palackého třída - Oprava chodníků - stavební práce, výsadba a mobiliář</w:t>
      </w:r>
      <w:r>
        <w:rPr>
          <w:rFonts w:cs="Arial"/>
          <w:bCs/>
        </w:rPr>
        <w:t>“ v Části I.</w:t>
      </w:r>
      <w:r>
        <w:rPr>
          <w:rFonts w:cs="Arial"/>
        </w:rPr>
        <w:t xml:space="preserve"> (dále jen „</w:t>
      </w:r>
      <w:r>
        <w:rPr>
          <w:rFonts w:cs="Calibri"/>
          <w:b/>
          <w:bCs/>
        </w:rPr>
        <w:t>Stavební práce</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prac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prac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4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 popř. zavazuje Zhotovitele k součinnosti a koordinaci stavebních prací dle Smlouvy s dalšími subjekty, které budou působit v místě provádění díla (např. dodavatel výsadby, mobiliáře, apod.).</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8.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3.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2.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1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2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1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3685326417"/>
            <w:bookmarkStart w:id="7" w:name="__Fieldmark__38_3685326417"/>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3685326417"/>
            <w:bookmarkStart w:id="9" w:name="__Fieldmark__61_3685326417"/>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0">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2">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05">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4">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7">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3:00Z</dcterms:modified>
  <cp:revision>52</cp:revision>
  <dc:subject/>
  <dc:title>Z A D Á V A C Í   D O K U M E N T A C E</dc:title>
</cp:coreProperties>
</file>